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LE DES MATIERES</w:t>
      </w:r>
    </w:p>
    <w:p>
      <w:pPr>
        <w:pStyle w:val="Normal"/>
        <w:tabs>
          <w:tab w:val="clear" w:pos="708"/>
          <w:tab w:val="left" w:pos="4500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500" w:leader="dot"/>
        </w:tabs>
        <w:spacing w:before="0" w:after="6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500" w:leader="dot"/>
        </w:tabs>
        <w:spacing w:before="0" w:after="6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iaporama</w:t>
      </w:r>
    </w:p>
    <w:p>
      <w:pPr>
        <w:pStyle w:val="Normal"/>
        <w:tabs>
          <w:tab w:val="clear" w:pos="708"/>
          <w:tab w:val="left" w:pos="4500" w:leader="dot"/>
        </w:tabs>
        <w:spacing w:before="0" w:after="6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Annexes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-1</w:t>
        <w:tab/>
        <w:t>Services interministériels pour la réforme de l'État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-2</w:t>
        <w:tab/>
        <w:t>Comité interministériel pour la réforme de l’État du 15/11/2001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-3</w:t>
        <w:tab/>
        <w:t>Comité interministériel pour la réforme de l’État du 12/10/2000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18"/>
        </w:rPr>
        <w:t>2</w:t>
        <w:tab/>
        <w:t>Déconcentration et décentralisation : définitions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3</w:t>
        <w:tab/>
        <w:t>Décret n° 92-604 du 1er juillet 1992 : Charte de la déconcentration [Extraits]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4</w:t>
        <w:tab/>
        <w:t>La déconcentration ne concerne pas que l’Éduc. Nat. : textes parus en 2001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5</w:t>
        <w:tab/>
        <w:t>Statuts de la Fonction publique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Loi n° 83-634 du 13 juillet 1983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Loi n° 84-16 du 11 janv. 1984 : dispositions statutaires Fonction publique d'État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6</w:t>
        <w:tab/>
        <w:t>Décret n° 86-83 du 17 janvier 1986 : Agents contractuels de l’Etat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7</w:t>
        <w:tab/>
        <w:t xml:space="preserve">Décret n° 85-899 du 21 août 1985 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8</w:t>
        <w:tab/>
        <w:t>Décret n° 93-1334 du 20 déc. 1993 - Itarf et Bibliothèques : cadre réglementaire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de la déconcentration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9</w:t>
        <w:tab/>
        <w:t>Décret n° 93-1335 du 20 décembre 1993 – Enseign. Cherch. : cadre réglementaire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 xml:space="preserve"> de la déconcentration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0</w:t>
        <w:tab/>
        <w:t>Arrêté du 7 novembre 1985 : Mesures de déconcentration sur les recteurs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1</w:t>
        <w:tab/>
        <w:t>Arrêté du 15 décembre 1997 : Enseignants chercheurs ; mesures de déconcentration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 xml:space="preserve"> sur les présidents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2-1</w:t>
        <w:tab/>
        <w:t>Arrêté du 13 décembre 2001 : ITARF ; mesures de déconcentration sur les présidents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rrêté du 13 décembre 2001 : ITARF ; mesures de déconcentration sur les recteurs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3</w:t>
        <w:tab/>
        <w:t>Décret 96-629 du 16 juillet 1996 : contrôle financier déconcentré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4</w:t>
        <w:tab/>
        <w:t>Ordonnance n° 82-296 du 31 mars 1982 : Temps partiel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5</w:t>
        <w:tab/>
        <w:t>Décret n° 82-624 du 20 juillet 1982 : Temps partiel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6</w:t>
        <w:tab/>
        <w:t>Décret n° 2002-1072 du 7 août 2002 : Annualisation du temps partiel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7</w:t>
        <w:tab/>
        <w:t>Décret du 29 octobre 1936 : Réglementation des cumuls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8</w:t>
        <w:tab/>
        <w:t>Circulaire FP7 n° 1502 du 22 mars 1995 : Temps partiel</w:t>
      </w:r>
    </w:p>
    <w:p>
      <w:pPr>
        <w:pStyle w:val="Normal"/>
        <w:ind w:firstLine="708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9</w:t>
        <w:tab/>
        <w:t>Décret n° 84-431 du 6 juin 1984 : Dispositions applicables aux enseignants chercheurs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rrêté du 25 février 2003 : Conditions d’attribution et d’exercice du CRCT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1</w:t>
        <w:tab/>
        <w:t>Décret n° 85-402 du 3 avril 1985 : Allocations de recherche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2</w:t>
        <w:tab/>
        <w:t>Décret n° 86-442 du 14 mars 1986 : Régime des congés de maladie des fonctionnaires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3</w:t>
        <w:tab/>
        <w:t>Circulaire n° 1711, 34/CMS et 2B 9 du 30 janvier 1989 [Extraits] : Protection sociale des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 xml:space="preserve"> fonctionnaires de l’État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4</w:t>
        <w:tab/>
        <w:t>Note de service n° 2004-034 du 18 février 2004 : CRCT 2004-2005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5</w:t>
        <w:tab/>
        <w:t>Glossaire</w:t>
      </w:r>
    </w:p>
    <w:p>
      <w:pPr>
        <w:pStyle w:val="Normal"/>
        <w:ind w:left="72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6</w:t>
        <w:tab/>
        <w:t>Bibliographie</w:t>
      </w:r>
    </w:p>
    <w:p>
      <w:pPr>
        <w:pStyle w:val="Normal"/>
        <w:tabs>
          <w:tab w:val="clear" w:pos="708"/>
          <w:tab w:val="left" w:pos="4500" w:leader="dot"/>
        </w:tabs>
        <w:spacing w:before="0" w:after="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500" w:leader="dot"/>
        </w:tabs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C</w:t>
      </w:r>
      <w:r>
        <w:rPr>
          <w:rFonts w:cs="Tahoma" w:ascii="Tahoma" w:hAnsi="Tahoma"/>
          <w:sz w:val="22"/>
        </w:rPr>
        <w:t>as pratique n° 1 : Temps partiel (à réaliser collectivement)</w:t>
      </w:r>
    </w:p>
    <w:p>
      <w:pPr>
        <w:pStyle w:val="Header"/>
        <w:tabs>
          <w:tab w:val="clear" w:pos="4536"/>
          <w:tab w:val="clear" w:pos="9072"/>
        </w:tabs>
        <w:spacing w:before="0" w:after="8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Corrigé du </w:t>
      </w:r>
      <w:r>
        <w:rPr>
          <w:rFonts w:eastAsia="MS Mincho;ＭＳ 明朝" w:cs="Tahoma" w:ascii="Tahoma" w:hAnsi="Tahoma"/>
          <w:sz w:val="22"/>
        </w:rPr>
        <w:t>C</w:t>
      </w:r>
      <w:r>
        <w:rPr>
          <w:rFonts w:cs="Tahoma" w:ascii="Tahoma" w:hAnsi="Tahoma"/>
          <w:sz w:val="22"/>
        </w:rPr>
        <w:t>as pratique n° 1 (à insérer après correction collective)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4500" w:leader="dot"/>
        </w:tabs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C</w:t>
      </w:r>
      <w:r>
        <w:rPr>
          <w:rFonts w:cs="Tahoma" w:ascii="Tahoma" w:hAnsi="Tahoma"/>
          <w:sz w:val="22"/>
        </w:rPr>
        <w:t xml:space="preserve">as pratique n° 2 :  (à réaliser individuellement et à corriger collectivement) : 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rPr/>
      </w:pPr>
      <w:r>
        <w:rPr>
          <w:rFonts w:cs="Tahoma" w:ascii="Tahoma" w:hAnsi="Tahoma"/>
          <w:sz w:val="22"/>
        </w:rPr>
        <w:tab/>
        <w:t>Congé recherche et conversion thématique (CRCT)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ongé ordinaire de maladie d’un fonctionnaire (COM)</w:t>
      </w:r>
    </w:p>
    <w:p>
      <w:pPr>
        <w:pStyle w:val="Header"/>
        <w:tabs>
          <w:tab w:val="clear" w:pos="4536"/>
          <w:tab w:val="clear" w:pos="9072"/>
        </w:tabs>
        <w:spacing w:before="0" w:after="8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Corrigé du </w:t>
      </w:r>
      <w:r>
        <w:rPr>
          <w:rFonts w:eastAsia="MS Mincho;ＭＳ 明朝" w:cs="Tahoma" w:ascii="Tahoma" w:hAnsi="Tahoma"/>
          <w:sz w:val="22"/>
        </w:rPr>
        <w:t>C</w:t>
      </w:r>
      <w:r>
        <w:rPr>
          <w:rFonts w:cs="Tahoma" w:ascii="Tahoma" w:hAnsi="Tahoma"/>
          <w:sz w:val="22"/>
        </w:rPr>
        <w:t>as pratique n° 2  (à insérer après correction collective)</w:t>
      </w:r>
    </w:p>
    <w:p>
      <w:pPr>
        <w:pStyle w:val="Header"/>
        <w:tabs>
          <w:tab w:val="clear" w:pos="4536"/>
          <w:tab w:val="clear" w:pos="9072"/>
        </w:tabs>
        <w:spacing w:before="0" w:after="8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Fiche d’évaluation </w:t>
      </w:r>
    </w:p>
    <w:p>
      <w:pPr>
        <w:pStyle w:val="Header"/>
        <w:tabs>
          <w:tab w:val="clear" w:pos="4536"/>
          <w:tab w:val="clear" w:pos="9072"/>
        </w:tabs>
        <w:spacing w:before="0" w:after="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left" w:pos="5580" w:leader="none"/>
        <w:tab w:val="right" w:pos="9072" w:leader="none"/>
      </w:tabs>
      <w:rPr/>
    </w:pPr>
    <w:r>
      <w:rPr>
        <w:rFonts w:cs="Tahoma" w:ascii="Tahoma" w:hAnsi="Tahoma"/>
        <w:sz w:val="20"/>
      </w:rPr>
      <w:drawing>
        <wp:inline distT="0" distB="0" distL="0" distR="0">
          <wp:extent cx="317500" cy="346710"/>
          <wp:effectExtent l="0" t="0" r="0" b="0"/>
          <wp:docPr id="1" name="ApostrophesNBGran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postrophesNBGran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17500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0"/>
      </w:rPr>
      <w:t xml:space="preserve"> </w:t>
    </w:r>
    <w:r>
      <w:rPr>
        <w:rFonts w:cs="Tahoma" w:ascii="Tahoma" w:hAnsi="Tahoma"/>
        <w:sz w:val="20"/>
      </w:rPr>
      <w:t>AMUE - Établissements - MJENR – PARFAIRE</w:t>
    </w:r>
    <w:r>
      <w:rPr>
        <w:sz w:val="20"/>
      </w:rPr>
      <w:tab/>
    </w:r>
    <w:r>
      <w:rPr>
        <w:rFonts w:cs="Tahoma" w:ascii="Tahoma" w:hAnsi="Tahoma"/>
        <w:sz w:val="20"/>
      </w:rPr>
      <w:t>Table des matières 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Kit Accomp. Déconc. – Table des matières Stagi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2"/>
      <w:numFmt w:val="decimal"/>
      <w:lvlText w:val="%1-%2"/>
      <w:lvlJc w:val="left"/>
      <w:pPr>
        <w:tabs>
          <w:tab w:val="num" w:pos="1410"/>
        </w:tabs>
        <w:ind w:left="1410" w:hanging="690"/>
      </w:pPr>
      <w:rPr/>
    </w:lvl>
    <w:lvl w:ilvl="2">
      <w:start w:val="1"/>
      <w:numFmt w:val="decimal"/>
      <w:lvlText w:val="%1-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00" w:leader="dot"/>
      </w:tabs>
      <w:outlineLvl w:val="0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aettenschweiler" w:hAnsi="Haettenschweiler" w:cs="Haettenschweiler"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00" w:leader="dot"/>
      </w:tabs>
    </w:pPr>
    <w:rPr>
      <w:rFonts w:ascii="Tahoma" w:hAnsi="Tahoma" w:cs="Tahoma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720" w:leader="none"/>
      </w:tabs>
      <w:spacing w:before="0" w:after="80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48:00Z</dcterms:created>
  <dc:creator>gerbier</dc:creator>
  <dc:description/>
  <dc:language>en-US</dc:language>
  <cp:lastModifiedBy>gerbier</cp:lastModifiedBy>
  <dcterms:modified xsi:type="dcterms:W3CDTF">2004-05-06T15:20:00Z</dcterms:modified>
  <cp:revision>11</cp:revision>
  <dc:subject/>
  <dc:title>TABLE DES MATIERES</dc:title>
</cp:coreProperties>
</file>